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jc w:val="center"/>
              <w:rPr>
                <w:rFonts w:eastAsia="Times New Roman"/>
                <w:b/>
                <w:b/>
                <w:sz w:val="24"/>
                <w:szCs w:val="24"/>
              </w:rPr>
            </w:pPr>
            <w:r>
              <w:rPr>
                <w:rFonts w:eastAsia="Times New Roman"/>
                <w:b/>
                <w:sz w:val="24"/>
                <w:szCs w:val="24"/>
              </w:rPr>
              <w:t>(départements 18, 36 et 58) – lot 2 BOURGES-AVORD</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170636890"/>
            <w:bookmarkStart w:id="1" w:name="__Fieldmark__0_3170636890"/>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170636890"/>
            <w:bookmarkStart w:id="3" w:name="__Fieldmark__1_317063689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3170636890"/>
            <w:bookmarkStart w:id="5" w:name="__Fieldmark__2_317063689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170636890"/>
            <w:bookmarkStart w:id="7" w:name="__Fieldmark__3_317063689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3170636890"/>
            <w:bookmarkStart w:id="9" w:name="__Fieldmark__4_317063689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3170636890"/>
            <w:bookmarkStart w:id="11" w:name="__Fieldmark__5_317063689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170636890"/>
            <w:bookmarkStart w:id="13" w:name="__Fieldmark__6_317063689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170636890"/>
            <w:bookmarkStart w:id="15" w:name="__Fieldmark__7_317063689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170636890"/>
            <w:bookmarkStart w:id="17" w:name="__Fieldmark__8_317063689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170636890"/>
            <w:bookmarkStart w:id="19" w:name="__Fieldmark__9_317063689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170636890"/>
            <w:bookmarkStart w:id="21" w:name="__Fieldmark__10_317063689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170636890"/>
            <w:bookmarkStart w:id="23" w:name="__Fieldmark__11_317063689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170636890"/>
            <w:bookmarkStart w:id="25" w:name="__Fieldmark__12_317063689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170636890"/>
            <w:bookmarkStart w:id="27" w:name="__Fieldmark__13_317063689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170636890"/>
            <w:bookmarkStart w:id="29" w:name="__Fieldmark__14_317063689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170636890"/>
            <w:bookmarkStart w:id="31" w:name="__Fieldmark__15_317063689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170636890"/>
            <w:bookmarkStart w:id="33" w:name="__Fieldmark__16_317063689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170636890"/>
            <w:bookmarkStart w:id="35" w:name="__Fieldmark__17_317063689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170636890"/>
            <w:bookmarkStart w:id="37" w:name="__Fieldmark__18_317063689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170636890"/>
            <w:bookmarkStart w:id="39" w:name="__Fieldmark__19_317063689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170636890"/>
            <w:bookmarkStart w:id="41" w:name="__Fieldmark__20_3170636890"/>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170636890"/>
            <w:bookmarkStart w:id="43" w:name="__Fieldmark__21_317063689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170636890"/>
            <w:bookmarkStart w:id="45" w:name="__Fieldmark__22_317063689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170636890"/>
            <w:bookmarkStart w:id="47" w:name="__Fieldmark__23_317063689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170636890"/>
            <w:bookmarkStart w:id="49" w:name="__Fieldmark__24_317063689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170636890"/>
            <w:bookmarkStart w:id="51" w:name="__Fieldmark__25_317063689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170636890"/>
            <w:bookmarkStart w:id="53" w:name="__Fieldmark__26_3170636890"/>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170636890"/>
            <w:bookmarkStart w:id="55" w:name="__Fieldmark__27_317063689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170636890"/>
            <w:bookmarkStart w:id="57" w:name="__Fieldmark__28_317063689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170636890"/>
            <w:bookmarkStart w:id="59" w:name="__Fieldmark__29_3170636890"/>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170636890"/>
            <w:bookmarkStart w:id="61" w:name="__Fieldmark__30_317063689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170636890"/>
      <w:bookmarkStart w:id="63" w:name="__Fieldmark__31_3170636890"/>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170636890"/>
      <w:bookmarkStart w:id="65" w:name="__Fieldmark__32_317063689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170636890"/>
      <w:bookmarkStart w:id="67" w:name="__Fieldmark__33_3170636890"/>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170636890"/>
      <w:bookmarkStart w:id="69" w:name="__Fieldmark__34_3170636890"/>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170636890"/>
      <w:bookmarkStart w:id="71" w:name="__Fieldmark__35_3170636890"/>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170636890"/>
      <w:bookmarkStart w:id="73" w:name="__Fieldmark__36_3170636890"/>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170636890"/>
      <w:bookmarkStart w:id="75" w:name="__Fieldmark__37_3170636890"/>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170636890"/>
      <w:bookmarkStart w:id="77" w:name="__Fieldmark__38_3170636890"/>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170636890"/>
      <w:bookmarkStart w:id="79" w:name="__Fieldmark__39_3170636890"/>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170636890"/>
      <w:bookmarkStart w:id="81" w:name="__Fieldmark__40_317063689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170636890"/>
      <w:bookmarkStart w:id="83" w:name="__Fieldmark__41_3170636890"/>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170636890"/>
      <w:bookmarkStart w:id="85" w:name="__Fieldmark__42_3170636890"/>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170636890"/>
      <w:bookmarkStart w:id="87" w:name="__Fieldmark__43_3170636890"/>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170636890"/>
      <w:bookmarkStart w:id="89" w:name="__Fieldmark__44_3170636890"/>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170636890"/>
      <w:bookmarkStart w:id="91" w:name="__Fieldmark__45_3170636890"/>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240 000 €.</w:t>
        <w:tab/>
      </w:r>
    </w:p>
    <w:p>
      <w:pPr>
        <w:pStyle w:val="Normal"/>
        <w:rPr/>
      </w:pPr>
      <w:r>
        <w:rPr/>
        <w:t>Montant maximal TTC arrêté en chiffres à 288</w:t>
      </w:r>
      <w:r>
        <w:rPr>
          <w:rFonts w:cs="Calibri" w:ascii="Calibri" w:hAnsi="Calibri"/>
        </w:rPr>
        <w:t> </w:t>
      </w:r>
      <w:r>
        <w:rPr/>
        <w:t>200 €.</w:t>
        <w:tab/>
      </w:r>
    </w:p>
    <w:p>
      <w:pPr>
        <w:pStyle w:val="Normal"/>
        <w:rPr/>
      </w:pPr>
      <w:r>
        <w:rPr/>
        <w:t xml:space="preserve">Montant maximal hors taxes arrêté en lettres à deux cent quarante mille euros </w:t>
      </w:r>
    </w:p>
    <w:p>
      <w:pPr>
        <w:pStyle w:val="Normal"/>
        <w:rPr/>
      </w:pPr>
      <w:r>
        <w:rPr/>
        <w:t xml:space="preserve">Montant maximal TTC arrêté en lettres deux cent quatre-vingt-huit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170636890"/>
      <w:bookmarkStart w:id="93" w:name="__Fieldmark__46_3170636890"/>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170636890"/>
      <w:bookmarkStart w:id="95" w:name="__Fieldmark__47_3170636890"/>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170636890"/>
      <w:bookmarkStart w:id="97" w:name="__Fieldmark__48_3170636890"/>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170636890"/>
      <w:bookmarkStart w:id="99" w:name="__Fieldmark__49_3170636890"/>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170636890"/>
      <w:bookmarkStart w:id="101" w:name="__Fieldmark__50_3170636890"/>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170636890"/>
      <w:bookmarkStart w:id="103" w:name="__Fieldmark__51_3170636890"/>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5:00Z</dcterms:modified>
  <cp:revision>19</cp:revision>
  <dc:subject/>
  <dc:title/>
</cp:coreProperties>
</file>